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6 ноября 2015 года № 8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, изложив его в редакции согласно  приложению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1 января 2016 года за исключение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приложения к настоящему решению,  который вступают в силу с 1 октября 2015 год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подпункта 1  пункта 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к  настоящему решению, который вступают в силу с 1 декабря 2015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4629"/>
      </w:tblGrid>
      <w:tr>
        <w:trPr/>
        <w:tc>
          <w:tcPr>
            <w:tcW w:w="56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Варгашинского района, начальни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ind w:left="176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03" w:leader="none"/>
              </w:tabs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П.Сошникова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к решению Варгашинской районной Думы от 26 ноября 2015 года №  80 «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Приложение к решению Варгашинской районной Думы от 22 ноября 2012 года № 56 “Об установлении минимальных размеров должностных окладов муниципальных служащих Варгашинского района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Минимальные размеры должностных окладов муниципальных служащих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>
          <w:tblHeader w:val="true"/>
          <w:trHeight w:val="97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ное отношение к должностному окладу Главы Варгашинского района, %</w:t>
            </w:r>
          </w:p>
        </w:tc>
      </w:tr>
      <w:tr>
        <w:trPr>
          <w:trHeight w:val="28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экономического развития и имущественных отношений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Варгашинского района, начальник управления экономического развития и имущественных отношений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экономики, торговли и труда</w:t>
            </w:r>
          </w:p>
        </w:tc>
      </w:tr>
      <w:tr>
        <w:trPr>
          <w:trHeight w:val="3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муниципальных закуп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х отдела муниципальных закупок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Финансовый отдел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отдела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бюдже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отдела, начальник службы по формированию бюджета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лужбы бухгалтерского учета и отчетности, главный бухгалтер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68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о-ревизионная служб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по формированию и учету доход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бухгалтерского учета и отчетности посел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бухгалтерского учета и отчетности, главный бухгалтер посел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заместитель главного бухгалтера поселений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по социальной политике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по социальной политике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 ответственный секретарь комиссии по делам несовершеннолетних и защите их прав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1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  культуры 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, высшая должность муниципальной службы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по физической культуре и спорту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физической культуре  и спорту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образования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разования, выс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качества образова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разования, заведующий сектором качества образования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по работе с детьми и молодежь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ектор опеки и попечительств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опеки и попечитель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ЗАГС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ЗАГС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архитектуры и градостроительств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жилищно-коммунального хозяйства, транспорта и дорожной деятель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го хозяйства,  транспорта и дорожной деятельности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ужба ГО, ЧС и мобилизационной работ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8" w:firstLine="8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62" w:hRule="atLeast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Управление сельского хозяйства Администрации Варгашинского района</w:t>
            </w:r>
          </w:p>
        </w:tc>
      </w:tr>
      <w:tr>
        <w:trPr>
          <w:trHeight w:val="6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начальник Управления сельского хозяйств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1" w:hRule="atLeast"/>
        </w:trPr>
        <w:tc>
          <w:tcPr>
            <w:tcW w:w="8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Аппарат Администрации Варгашинского райо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аргашинского района, руководитель аппарата Администрации Варгашинского района, выс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вовой отдел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ппарата, начальник правового отдела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организационной и кадровой работы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рганизационной и кадровой работы, главн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тарш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отдел учета и отчетности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отчетности, главный бухгалтер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архивная служба 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, ведущ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5-11-26T12:08:00Z</cp:lastPrinted>
  <dcterms:modified xsi:type="dcterms:W3CDTF">2015-12-02T10:55:00Z</dcterms:modified>
  <cp:revision>40</cp:revision>
  <dc:subject/>
  <dc:title/>
</cp:coreProperties>
</file>